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.C. EL-CO S.A. TG. SECUIES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R. FABRICII,  NR.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 unic de inregistrare 557274</w:t>
      </w:r>
    </w:p>
    <w:p>
      <w:pPr>
        <w:pStyle w:val="Normal"/>
        <w:rPr>
          <w:sz w:val="24"/>
        </w:rPr>
      </w:pPr>
      <w:r>
        <w:rPr>
          <w:b/>
          <w:sz w:val="24"/>
        </w:rPr>
        <w:t>Nr. Inregistrare in Reg.Comertului J/14/16/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  <w:t>ACTIUN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A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CAPITAL SOCIAL</w:t>
      </w:r>
    </w:p>
    <w:p>
      <w:pPr>
        <w:pStyle w:val="TextBody"/>
        <w:rPr/>
      </w:pPr>
      <w:r>
        <w:rPr/>
        <w:t>Capitalul social este de 1.676.538  lei, compus din 670.615 actiuni ordinare cu o valoare nominala de 2,50 lei pe actiune. Capitalul social este varsat in intreg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ECIFICAT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incepu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isiune de actiu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sfarsi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unile sunt detinute de urmatorii actionar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 Bras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L-CO CERAM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i action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.7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.7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rtie din capital detinuta, drepturi la dividend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L-CO CERAM 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i action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7021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7021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Începând cu data de 20 octombrie  2017 acţiunile sunt tranzacţionate prin AeRO, piaţa alternativă pentru acţiuni a B.V.B.</w:t>
      </w:r>
    </w:p>
    <w:p>
      <w:pPr>
        <w:pStyle w:val="Normal"/>
        <w:rPr>
          <w:sz w:val="24"/>
        </w:rPr>
      </w:pPr>
      <w:r>
        <w:rPr>
          <w:sz w:val="24"/>
          <w:lang w:val="ro-RO"/>
        </w:rPr>
        <w:t>În anul 2020</w:t>
      </w:r>
      <w:r>
        <w:rPr>
          <w:sz w:val="24"/>
        </w:rPr>
        <w:t xml:space="preserve"> respectiv 2019 capitalul străin  este  în proporţie de  64,48%, iar capitalul autohton în proporţie de 35,52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PRESEDINTE CA                           DIRECTOR ECONOMIC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EC. NANCA VIORICA                       EC. NANCA VIOR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6:00Z</dcterms:created>
  <dc:creator>Koszta Arpad</dc:creator>
  <dc:description/>
  <dc:language>en-US</dc:language>
  <cp:lastModifiedBy>Contabilitate</cp:lastModifiedBy>
  <cp:lastPrinted>2021-02-24T10:39:00Z</cp:lastPrinted>
  <dcterms:modified xsi:type="dcterms:W3CDTF">2021-02-24T08:40:00Z</dcterms:modified>
  <cp:revision>43</cp:revision>
  <dc:subject/>
  <dc:title>S</dc:title>
</cp:coreProperties>
</file>